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705608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IV  April 9</w:t>
      </w:r>
      <w:r>
        <w:rPr>
          <w:rFonts w:cs="Arrus BT;Book Antiqua" w:ascii="Arrus BT;Book Antiqua" w:hAnsi="Arrus BT;Book Antiqua"/>
          <w:vertAlign w:val="superscript"/>
        </w:rPr>
        <w:t>th</w:t>
      </w:r>
      <w:r>
        <w:rPr>
          <w:rFonts w:cs="Arrus BT;Book Antiqua" w:ascii="Arrus BT;Book Antiqua" w:hAnsi="Arrus BT;Book Antiqua"/>
        </w:rPr>
        <w:t>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3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12053426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92192304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81854271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3810</wp:posOffset>
                </wp:positionH>
                <wp:positionV relativeFrom="paragraph">
                  <wp:posOffset>64135</wp:posOffset>
                </wp:positionV>
                <wp:extent cx="3429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We have started a new novel called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Hatchet.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It’s the story of a young boy who after a plane wreck, must survive in the Canadian wilderness, alone.  We will be having our first vocabulary/Comprehension Quiz over Ch. 1-5 next Frida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Students have set their AR goals, which are now able to be viewed onli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>There will be a Spelling Test over Unit 28 next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5.05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We have started a new novel called </w:t>
                      </w:r>
                      <w:r>
                        <w:rPr>
                          <w:rFonts w:cs="Century Gothic" w:ascii="Lucida Calligraphy" w:hAnsi="Lucida Calligraphy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Hatchet.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It’s the story of a young boy who after a plane wreck, must survive in the Canadian wilderness, alone.  We will be having our first vocabulary/Comprehension Quiz over Ch. 1-5 next Friday.  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Students have set their AR goals, which are now able to be viewed online. 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Cs w:val="24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>There will be a Spelling Test over Unit 28 next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Cs w:val="24"/>
                        </w:rPr>
                      </w:pP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31115</wp:posOffset>
                </wp:positionV>
                <wp:extent cx="3452495" cy="7682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68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Grade Field Trip II, the sequel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DisneyNature’s Earth movi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Students will need to bring a sack lunch from home. Students may bring money for popcorn or drink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only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 from the theater concession stand.  After the movie at Tinseltown in Pflugerville, we will go to Pfluger Park for a picnic lunch, weather permitting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Permission slips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 are in Thursday folders today.  Look for a green paper and please return them on Tuesday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April 1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See Calendar below for the date your child’s class will attend the ev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" w:hAnsi="Franklin Gothic Demi" w:cs="Tahoma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ahoma" w:ascii="Franklin Gothic Demi" w:hAnsi="Franklin Gothic Demi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pril 14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Permission slips due for Earth mov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Disney Nature's Earth Field Trip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DisneyNature's Earth movie Field Trip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 xml:space="preserve"> Corbett’s, Kessler’s, &amp;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  <w:u w:val="single"/>
                              </w:rPr>
                              <w:t>Korfanta’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 xml:space="preserve"> c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y 5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Ridgeview Parent Night – 6:30 in the Ridgeview Cafeteria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y 8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>RMS Student Orientation Day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y 15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>Wellness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ugust 1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>Panther C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04.9pt;mso-wrap-distance-left:9.05pt;mso-wrap-distance-right:9.05pt;mso-wrap-distance-top:0pt;mso-wrap-distance-bottom:0pt;margin-top:2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Grade Field Trip II, the sequel: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u w:val="single"/>
                        </w:rPr>
                        <w:t xml:space="preserve"> DisneyNature’s Earth movie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Students will need to bring a sack lunch from home. Students may bring money for popcorn or drinks </w:t>
                      </w: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only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 from the theater concession stand.  After the movie at Tinseltown in Pflugerville, we will go to Pfluger Park for a picnic lunch, weather permitting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Permission slips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 are in Thursday folders today.  Look for a green paper and please return them on Tuesday, </w:t>
                      </w: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April 14</w:t>
                      </w:r>
                      <w:r>
                        <w:rPr>
                          <w:rFonts w:cs="Comic Sans MS" w:ascii="Comic Sans MS" w:hAnsi="Comic Sans MS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See Calendar below for the date your child’s class will attend the ev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Franklin Gothic Demi" w:hAnsi="Franklin Gothic Demi" w:cs="Tahoma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ahoma" w:ascii="Franklin Gothic Demi" w:hAnsi="Franklin Gothic Demi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pril 14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  <w:tab/>
                        <w:t>Permission slips due for Earth mov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Disney Nature's Earth Field Trip: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DisneyNature's Earth movie Field Trip: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 xml:space="preserve"> Corbett’s, Kessler’s, &amp;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  <w:u w:val="single"/>
                        </w:rPr>
                        <w:t>Korfanta’s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 xml:space="preserve"> c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Cs w:val="24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Cs w:val="24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y 5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  <w:tab/>
                        <w:t>Ridgeview Parent Night – 6:30 in the Ridgeview Cafeteria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y 8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>RMS Student Orientation Day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y 15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>Wellness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ugust 1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>Panther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40" w:leader="none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33.8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28896730" r:id="rId10"/>
        </w:object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1910</wp:posOffset>
                </wp:positionH>
                <wp:positionV relativeFrom="paragraph">
                  <wp:posOffset>799465</wp:posOffset>
                </wp:positionV>
                <wp:extent cx="3314700" cy="765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tudents will complete their study of Westward Expansion (Ch. 16).  The test over this unit will be on Monday, April 20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0.3pt;mso-wrap-distance-left:9.05pt;mso-wrap-distance-right:9.05pt;mso-wrap-distance-top:0pt;mso-wrap-distance-bottom:0pt;margin-top:62.9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tudents will complete their study of Westward Expansion (Ch. 16).  The test over this unit will be on Monday, April 20</w:t>
                      </w:r>
                      <w:r>
                        <w:rPr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29.9pt;width:261pt;height:6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90068061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192.1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6861036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421380</wp:posOffset>
                </wp:positionV>
                <wp:extent cx="3474720" cy="615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</w:rPr>
                              <w:t>Math - start on units of and conversions of units of measurement AND strong review of TAKS objectiv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8.45pt;mso-wrap-distance-left:9.05pt;mso-wrap-distance-right:9.05pt;mso-wrap-distance-top:0pt;mso-wrap-distance-bottom:0pt;margin-top:269.4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Eras Light ITC" w:hAnsi="Eras Light ITC" w:cs="Eras Light ITC"/>
                          <w:sz w:val="22"/>
                          <w:szCs w:val="22"/>
                        </w:rPr>
                      </w:pPr>
                      <w:r>
                        <w:rPr>
                          <w:rFonts w:cs="Eras Light ITC" w:ascii="Eras Light ITC" w:hAnsi="Eras Light ITC"/>
                        </w:rPr>
                        <w:t>Math - start on units of and conversions of units of measurement AND strong review of TAKS objectives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Eras Light ITC" w:hAnsi="Eras Light ITC" w:cs="Eras Light ITC"/>
                          <w:sz w:val="22"/>
                          <w:szCs w:val="22"/>
                        </w:rPr>
                      </w:pP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1271905</wp:posOffset>
                </wp:positionV>
                <wp:extent cx="347472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Cs w:val="24"/>
                              </w:rPr>
                            </w:pPr>
                            <w:r>
                              <w:rPr>
                                <w:rFonts w:cs="Helv" w:ascii="Tempus Sans ITC" w:hAnsi="Tempus Sans ITC"/>
                                <w:color w:val="000000"/>
                                <w:szCs w:val="24"/>
                              </w:rPr>
                              <w:t>Students are learning about energ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5.5pt;mso-wrap-distance-left:9.05pt;mso-wrap-distance-right:9.05pt;mso-wrap-distance-top:0pt;mso-wrap-distance-bottom:0pt;margin-top:100.15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Cs w:val="24"/>
                        </w:rPr>
                      </w:pPr>
                      <w:r>
                        <w:rPr>
                          <w:rFonts w:cs="Helv" w:ascii="Tempus Sans ITC" w:hAnsi="Tempus Sans ITC"/>
                          <w:color w:val="000000"/>
                          <w:szCs w:val="24"/>
                        </w:rPr>
                        <w:t>Students are learning about energy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Franklin Gothic Demi">
    <w:charset w:val="00"/>
    <w:family w:val="swiss"/>
    <w:pitch w:val="variable"/>
  </w:font>
  <w:font w:name="Tahoma">
    <w:charset w:val="00"/>
    <w:family w:val="swiss"/>
    <w:pitch w:val="variable"/>
  </w:font>
  <w:font w:name="Eras Light ITC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29:00Z</dcterms:created>
  <dc:creator>Scot Reynolds</dc:creator>
  <dc:description/>
  <dc:language>en-US</dc:language>
  <cp:lastModifiedBy>xpsetup</cp:lastModifiedBy>
  <cp:lastPrinted>2009-02-26T17:21:00Z</cp:lastPrinted>
  <dcterms:modified xsi:type="dcterms:W3CDTF">2009-04-09T19:29:00Z</dcterms:modified>
  <cp:revision>2</cp:revision>
  <dc:subject/>
  <dc:title> </dc:title>
</cp:coreProperties>
</file>